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ge">
                  <wp:posOffset>1097280</wp:posOffset>
                </wp:positionV>
                <wp:extent cx="6126480" cy="8229600"/>
                <wp:effectExtent l="508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8229600"/>
                          <a:chOff x="0" y="0"/>
                          <a:chExt cx="6126480" cy="8229600"/>
                        </a:xfrm>
                      </wpg:grpSpPr>
                      <wps:wsp>
                        <wps:cNvSpPr/>
                        <wps:spPr>
                          <a:xfrm>
                            <a:off x="1645920" y="0"/>
                            <a:ext cx="274320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Графические программные пакеты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91440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Область применения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91440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олнота системы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91440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Ориентация на задачу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152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64592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нофункциональные  программные пакеты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009160"/>
                            <a:ext cx="16459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граммные пакеты, выполняющие отдельные задачи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4688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втоматизация графического редактирования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4630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560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164592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шиностроение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82880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рхитектура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01168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лектротехника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19456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зайнерские работы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37744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нимация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64592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ование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82880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ектирование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01168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делирование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19456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ранение информации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37744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здание зрительных эффектов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301752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Рыночная стоимость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301752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оддержка стандартов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301752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редства хранения и поиска графических изображений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91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291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291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74904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андарты, принятые в отрасли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112280"/>
                            <a:ext cx="16459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зможность использования библиотек стандартных элементов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566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06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374904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20 – 50 ты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$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393192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5 – 15 ты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$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411480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 – 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ы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$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374904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зможность создания собственных  библиотек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420624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озможность использования стандартных библиотек фрагментов 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475488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Интерфейсы с языками и программами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75488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оддержка коллективной работы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475488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Модульность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29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029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5029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54864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зможность объединения рабочих мест в сеть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943600"/>
                            <a:ext cx="164592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зможность построения иерархической структуры, соответствующей структуре предприятия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53035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577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035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54864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тение форматов файлов других графических пакетов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94360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тение создаваемых форматов файлов другими графическими пакетами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548640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нофункциональные пакеты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576072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дульные пакеты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694944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Распространенность на рынке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6949440"/>
                            <a:ext cx="17373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Настройка на среду проектирования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23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223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768096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граммного пакета в целом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795528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модулям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7498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772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046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768096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ирокая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7863840"/>
                            <a:ext cx="164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редняя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8046720"/>
                            <a:ext cx="19202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диничные рабочие места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1520"/>
                            <a:ext cx="0" cy="64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731520"/>
                            <a:ext cx="0" cy="64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731520"/>
                            <a:ext cx="0" cy="429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630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68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66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23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206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3035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577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035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4980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772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955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138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4630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286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468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5661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42976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5303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5577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5852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731520"/>
                            <a:ext cx="0" cy="64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731520"/>
                            <a:ext cx="0" cy="429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63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68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23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206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286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468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256032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ализированная отрасль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651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86.4pt;width:482.4pt;height:648pt" coordorigin="310,1728" coordsize="9648,1296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902;top:1728;width:4319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Графические программные пак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766;top:3168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Область приме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454;top:3168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олнота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7078;top:3168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Ориентация на задач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line id="shape_0" from="310,2880" to="6933,288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62,2592" to="5062,287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10,3600" to="453,360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22,3600" to="3765,360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34,3600" to="7077,360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2;top:4320;width:2591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нофункциональные  программные паке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42;top:4892;width:2591;height:72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граммные пакеты, выполняющие отдельные зада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42;top:5616;width:259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втоматизация графического редактир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98,4032" to="598,575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4464" to="741,44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5040" to="741,50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5760" to="741,576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54;top:4320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шиностро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4608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рхитекту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4896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лектротехни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5184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зайнерские рабо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5472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ним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4320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о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4608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ектиро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4896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делиро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5184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ранение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5472;width:259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здание зрительных эффек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766;top:6480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Рыночная стоим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454;top:6480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оддержка стандар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7078;top:6480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редства хранения и поиска графических изображ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line id="shape_0" from="310,6912" to="453,69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22,6912" to="3765,69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34,6912" to="7077,69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42;top:7632;width:2591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андарты, принятые в отрас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42;top:8204;width:2591;height:72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зможность использования библиотек стандартных элемен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98,7344" to="598,835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7776" to="741,77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8352" to="741,83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54;top:7632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20 – 50 ты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$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7920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5 – 15 ты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$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8208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 – 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ы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$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7632;width:259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зможность создания собственных  библиоте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8352;width:259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озможность использования стандартных библиотек фрагментов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766;top:9216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Интерфейсы с языками и программ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454;top:9216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оддержка коллектив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7078;top:9216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Моду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line id="shape_0" from="310,9648" to="453,964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22,9648" to="3765,964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34,9648" to="7077,964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42;top:10368;width:259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зможность объединения рабочих мест в се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42;top:11088;width:2591;height:129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зможность построения иерархической структуры, соответствующей структуре предприят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98,10080" to="598,1123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10512" to="741,105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11232" to="741,1123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54;top:10368;width:259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тение форматов файлов других графических паке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11088;width:2591;height:10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тение создаваемых форматов файлов другими графическими пакета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10368;width:259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нофункциональные паке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66;top:10800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дульные паке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766;top:12672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Распространенность на рын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454;top:12672;width:2735;height:863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Настройка на среду проек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line id="shape_0" from="310,13104" to="453,131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22,13104" to="3765,131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42;top:13824;width:259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граммного пакета в цел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42;top:14256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модуля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98,13536" to="598,1439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13968" to="741,1396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8,14400" to="741,1440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54;top:13824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ирок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14112;width:259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редня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54;top:14400;width:3023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диничные рабочие мес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10,2880" to="310,131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22,2880" to="3622,1310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34,2880" to="6934,96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4032" to="3910,561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4464" to="4053,44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4752" to="4053,47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5040" to="4053,50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5328" to="4053,53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5616" to="4053,561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7344" to="3910,835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7776" to="4053,77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8064" to="4053,80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8352" to="4053,83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10080" to="3910,1123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10512" to="4053,105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11232" to="4053,1123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13536" to="3910,145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13968" to="4053,1396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14256" to="4053,1425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14544" to="4053,1454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4032" to="7222,561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4464" to="7365,44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4752" to="7365,47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5040" to="7365,50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5328" to="7365,53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5616" to="7365,561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7344" to="7222,849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7776" to="7365,77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8496" to="7365,849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10080" to="7222,109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10512" to="7365,105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10944" to="7365,1094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62,2592" to="5062,287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22,2880" to="3622,1310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34,2880" to="6934,96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4032" to="3910,59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4464" to="4053,44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4752" to="4053,47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5040" to="4053,50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5328" to="4053,53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5616" to="4053,561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7776" to="4053,77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8064" to="4053,80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10,8352" to="4053,83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4464" to="7365,44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4752" to="7365,47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5040" to="7365,50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5328" to="7365,53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5616" to="7365,561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7776" to="7365,77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54;top:5760;width:2591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ализированная отрас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910,5904" to="4053,59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Классификация графических программных пакет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Рис.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именование параграфа"/>
    <w:basedOn w:val="Heading2"/>
    <w:qFormat/>
    <w:pPr>
      <w:numPr>
        <w:ilvl w:val="0"/>
        <w:numId w:val="0"/>
      </w:numPr>
      <w:spacing w:lineRule="auto" w:line="360"/>
      <w:ind w:firstLine="720"/>
      <w:jc w:val="center"/>
      <w:outlineLvl w:val="9"/>
    </w:pPr>
    <w:rPr>
      <w:rFonts w:cs="Times New Roman"/>
      <w:bCs w:val="false"/>
      <w:i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6:44:00Z</dcterms:created>
  <dc:creator>П.Е.</dc:creator>
  <dc:description/>
  <dc:language>en-US</dc:language>
  <cp:lastModifiedBy>П.Е.</cp:lastModifiedBy>
  <dcterms:modified xsi:type="dcterms:W3CDTF">2001-04-05T06:47:00Z</dcterms:modified>
  <cp:revision>3</cp:revision>
  <dc:subject/>
  <dc:title>Классификация графических программных пакетов</dc:title>
</cp:coreProperties>
</file>